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Е ДЕПУТАТОВ              проект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ИТАЕВСКОГО СЕЛЬСОВЕТА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ЕДВЕНСКОГО РАЙОНА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Arial" w:ascii="Arial" w:hAnsi="Arial"/>
          <w:b/>
          <w:sz w:val="32"/>
          <w:szCs w:val="32"/>
        </w:rPr>
        <w:t>от ___________ 2016 года №_______</w:t>
      </w:r>
    </w:p>
    <w:p>
      <w:pPr>
        <w:pStyle w:val="Normal"/>
        <w:spacing w:lineRule="atLeast" w:line="10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100" w:before="0" w:after="0"/>
        <w:jc w:val="center"/>
        <w:rPr>
          <w:rFonts w:cs="Calibri"/>
        </w:rPr>
      </w:pPr>
      <w:r>
        <w:rPr>
          <w:rFonts w:cs="Arial" w:ascii="Arial" w:hAnsi="Arial"/>
          <w:b/>
          <w:bCs/>
          <w:sz w:val="32"/>
          <w:szCs w:val="32"/>
        </w:rPr>
        <w:t>О внесении изменений в решение Собрания депутатов Китаевского сельсовета Медвенского района от 05 ав густа 2011 года № 11/94 « Об утверждении положения о муниципальном земельном контроле на территории муниципального образования «Китаевский сельсовет» Медвенского района Курской области»</w:t>
      </w:r>
    </w:p>
    <w:p>
      <w:pPr>
        <w:pStyle w:val="Normal"/>
        <w:spacing w:lineRule="atLeast" w:line="10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10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26.12.2008 года № 294-ФЗ (в ред. от 01.05.2016) « О защите прав юридических лиц и индивидуальных предпринимателей при осуществлении государственного контроля (надзора) и муниципального контроля», учитывая протест прокуратуры Медвенского района от 28.06.2016 № 20-2016, Собрание депутатов Китаевского сельсовета Медвенского района Курской области РЕШИЛО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Внести в подпункт 2 пункта 4.5. Положения о муниципальном земельном контроле муниципального образования «Китаевский сельсовет» - далее Положение, утвержденного решением Собрания депутатов Китаевского сельсовета Медвенского района от 05 августа 2011 года № 11/94 следующие изменения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 Подпункт 2 пункта 4.5. Положения изложить в новой редакци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проведения внеплановой проверки является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-поступление в  органы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z w:val="24"/>
          <w:szCs w:val="24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Formattext"/>
        <w:shd w:fill="FFFFFF" w:val="clear"/>
        <w:spacing w:lineRule="atLeast" w:line="285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>в) нарушение прав потребителей (в случае обращения граждан, права которых нарушены).</w:t>
      </w:r>
      <w:r>
        <w:rPr/>
        <w:t>»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Настоящее решение вступает в силу со дня его подписания,  подлежит обнародованию и размещению на официальном сайте Администрации Китаевского сельсовета Медвенского района в сети «Интернет»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Китаевского сельсовет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венского района Курской области                                       Л.И.Гуторов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50" w:right="0" w:hanging="0"/>
        <w:jc w:val="left"/>
        <w:rPr/>
      </w:pPr>
      <w:r>
        <w:rPr>
          <w:rFonts w:cs="Arial" w:ascii="Arial" w:hAnsi="Arial"/>
        </w:rPr>
        <w:t>Глава Китаевского сельсовета</w:t>
      </w:r>
    </w:p>
    <w:p>
      <w:pPr>
        <w:pStyle w:val="Heading1"/>
        <w:ind w:left="16" w:right="0" w:hanging="0"/>
        <w:jc w:val="left"/>
        <w:rPr/>
      </w:pPr>
      <w:r>
        <w:rPr>
          <w:rFonts w:cs="Arial" w:ascii="Arial" w:hAnsi="Arial"/>
        </w:rPr>
        <w:t>Медвенского района Курской области                                     О.Н Евглевская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0" w:right="0" w:firstLine="54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 Знак1 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21:04:00Z</dcterms:created>
  <dc:creator>Любовь</dc:creator>
  <dc:description/>
  <cp:keywords/>
  <dc:language>en-US</dc:language>
  <cp:lastModifiedBy>Пользователь Windows</cp:lastModifiedBy>
  <cp:lastPrinted>2016-08-02T14:04:00Z</cp:lastPrinted>
  <dcterms:modified xsi:type="dcterms:W3CDTF">2016-08-02T12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