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 МЕДВЕ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КИТАЕВ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4.2016 г                                                                              № 59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«Китаевский сельсовет» Медвенского  района</w:t>
      </w:r>
    </w:p>
    <w:p>
      <w:pPr>
        <w:pStyle w:val="Normal"/>
        <w:rPr/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атьей 264.2 Бюджетного кодекса Российской Федерации, статьей 50 Устава муниципального образования «Китаевский сельсовет» Медвенского района Курской области, Статьей 27 Положения о бюджетном процессе в муниципальном образовании «Китаевский сельсовет» Медвенского района Курской области, Администрация Китаевского сельсовет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тчет об исполнении бюджета муниципального образования «Китаевский сельсовет» Медвенского района Курской области за 1 квартал 2016 года по  доходам в сумме 1210755,48  руб., по расходам в сумме 772392,69 руб., с превышением доходов над расходами в сумме 438362,79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Направить отчет об  исполнении бюджета муниципального образования «Китаевский сельсовет»  Медвенского района Курской области за 1 квартал 2016 года, утвержденный п.1 настоящего постановления Собранию депутатов муниципального образования «Китаевский сельсовет» Медвенского района Курской области  и Ревизионную  комиссию Медвен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Контроль за выполнением настоящего постановления возложить на начальника отдела бюджетного учета и отчетности, главного бухгалтера Администрации Китаевского сельсовета Кулиг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Настоящее постановление  вступает в силу со дня его подписания и подлежит  обнародованию на официальном сайте Администрации Китаевского сельсовет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таевского сельсовета                                                     О.Н.Евг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20:00Z</dcterms:created>
  <dc:creator>Евглевская</dc:creator>
  <dc:description/>
  <cp:keywords/>
  <dc:language>en-US</dc:language>
  <cp:lastModifiedBy>User</cp:lastModifiedBy>
  <cp:lastPrinted>2015-07-31T09:01:00Z</cp:lastPrinted>
  <dcterms:modified xsi:type="dcterms:W3CDTF">2016-08-01T13:20:00Z</dcterms:modified>
  <cp:revision>2</cp:revision>
  <dc:subject/>
  <dc:title>от 04</dc:title>
</cp:coreProperties>
</file>